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 xml:space="preserve">к бюджету муниципального образования сельского поселения «Зарянское»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 год и плановый период 2024 и 2025 год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Cs/>
          <w:sz w:val="24"/>
          <w:szCs w:val="24"/>
        </w:rPr>
        <w:t xml:space="preserve">Бюджет сельского поселения на 2023 год и на плановый период 2024 и 2025 годов подготовлены в соответствии с требованиями, установленными Бюджетным кодексом Российской Федерац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основу формирования бюджета МО СП «Зарянское» </w:t>
      </w:r>
      <w:r>
        <w:rPr>
          <w:bCs/>
          <w:szCs w:val="24"/>
        </w:rPr>
        <w:t>на 2023 год и на плановый период 2024 и 2025 годов</w:t>
      </w:r>
      <w:r>
        <w:rPr>
          <w:szCs w:val="24"/>
        </w:rPr>
        <w:t xml:space="preserve"> заложены: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Закон Республики Бурятия «О республиканском бюджете </w:t>
      </w:r>
      <w:r>
        <w:rPr>
          <w:bCs/>
          <w:szCs w:val="24"/>
        </w:rPr>
        <w:t>на 2023 год и на плановый период 2024 и 2025 годов</w:t>
      </w:r>
      <w:r>
        <w:rPr>
          <w:szCs w:val="24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 Проект «О бюджете муниципального образования «Кяхтинский район» на </w:t>
      </w:r>
      <w:r>
        <w:rPr>
          <w:bCs/>
          <w:szCs w:val="24"/>
        </w:rPr>
        <w:t>2023 год и на плановый период 2024 и 2025 годов</w:t>
      </w:r>
      <w:r>
        <w:rPr>
          <w:szCs w:val="24"/>
        </w:rPr>
        <w:t>»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сновные направления  налоговой политики и бюджетной политики;</w:t>
      </w:r>
    </w:p>
    <w:p>
      <w:pPr>
        <w:pStyle w:val="Normal"/>
        <w:ind w:firstLine="708"/>
        <w:jc w:val="both"/>
        <w:rPr/>
      </w:pPr>
      <w:r>
        <w:rPr>
          <w:szCs w:val="24"/>
        </w:rPr>
        <w:t>- итоги исполнения бюджета МО СП «Зарянское» за 2022 год;</w:t>
      </w:r>
    </w:p>
    <w:p>
      <w:pPr>
        <w:pStyle w:val="Normal"/>
        <w:ind w:firstLine="708"/>
        <w:jc w:val="both"/>
        <w:rPr/>
      </w:pPr>
      <w:r>
        <w:rPr>
          <w:szCs w:val="24"/>
        </w:rPr>
        <w:t>- ожидаемое исполнение бюджета МО СП «Зарянское» за 2022 года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ходы бюджета сельского посел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Cs/>
          <w:sz w:val="24"/>
          <w:szCs w:val="24"/>
        </w:rPr>
        <w:tab/>
        <w:t>Исходя из прогнозных условий социально-экономического развития сельского поселения основные параметры бюджета поселения определились по доходам в 2023 году в сумме 2655,08260 тыс.руб., в 2024 году – 2462,46800 тыс.руб., в 2025 году 2545,25800 тыс.руб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>В составе доходов бюджета сельского поселения 2023 года налоговые и неналоговые доходы составляют 302,40000 тыс.руб., в 2024 году – 236,40000 тыс.руб., в 2025 году – 237,55000 тыс.руб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упления в бюджет налога на доходы физических лиц на 2023 год прогнозируется  исходя из ожидаемой оценки поступления за 2022 год, согласно, Постановления Правительства РФ от 28.05.2022 № 973</w:t>
      </w:r>
      <w:r>
        <w:rPr>
          <w:b/>
          <w:bCs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"Об установлении величины прожиточного минимума на душу населения и по основным социально-демографическим группам населения в целом по Российской Федерации" </w:t>
      </w:r>
      <w:r>
        <w:rPr>
          <w:bCs/>
          <w:sz w:val="24"/>
          <w:szCs w:val="24"/>
        </w:rPr>
        <w:t>объем поступлений налога на доходы физических лиц на 2023 год прогнозируется в сумме 36,70000 тыс.руб., на 2024 – 37,20000 тыс.руб., на 2025 – 37,70000 тыс.руб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в бюджет сельского поселения налога на имущество физических лиц на 2023 год составят – 2,70000 тыс.руб., на 2024 год составляет – 2,80000 тыс. руб., на 2025 год –2,85000 тыс.руб. 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ноз рассчитан исходя из статистических данных отч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№ 5-МН «Отчет о налоговой базе и структуре начислений по местным налогам»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Межрайонной ИФНС по РБ за 2022 год,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изменений налогового законодательства с 01.01.2023 года в соответствии с Федеральным законом от 14.07.2022 года  № 263-ФЗ «О внесении изменений в части 1 и 2  Налогового кодекса Российской Федерации и признании утратившим силу Закона Российской Федерации «О налогах на имущество физических лиц».</w:t>
      </w:r>
    </w:p>
    <w:p>
      <w:pPr>
        <w:pStyle w:val="Normal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В бюджете запланированы  поступления от уплаты физическими и юридическими  лицами  земельного налога на 2023 – 263,0000 тыс.руб., на 2024 год – 196,40000 тыс.руб., на 2025 год – 197,00000 тыс.руб. </w:t>
      </w:r>
      <w:r>
        <w:rPr/>
        <w:t>Расчет произведен на основании проведенного анализа налогового потенциала муниципального образования по земельному налогу, с использованием данных комитета земельных отношений МО «Кяхтинский район» и данных базы  АИС ИЗК РБ, кадастровой стоимости земли населенных пунктов, ставок земельного налога принятых в поселении,  и норматива зачислений в бюджеты поселений в размере 100%.</w:t>
      </w:r>
    </w:p>
    <w:p>
      <w:pPr>
        <w:pStyle w:val="TextBody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Normal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Безвозмездные поступления из районного бюджета прогнозируются на основании Проекта Закона Республики Бурятия «О республиканском бюджете на 2023 год и плановый период 2024 и 2025 годов»; проекта «О бюджете муниципального образования «Кяхтинский район» на 2023 год и плановый период 2024 и 2025 годов» и составляют на 2023 год в сумме 2352,68260 тыс.руб., на 2024 год - в сумме 2226,06800 тыс.руб., на 2025 год - в сумме 2307,70800 тыс.руб.  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Размер </w:t>
      </w:r>
      <w:r>
        <w:rPr>
          <w:b/>
          <w:bCs/>
          <w:sz w:val="24"/>
          <w:szCs w:val="24"/>
        </w:rPr>
        <w:t>дотации бюджетам поселений на выравнивание бюджетной обеспеченности</w:t>
      </w:r>
      <w:r>
        <w:rPr>
          <w:sz w:val="24"/>
          <w:szCs w:val="24"/>
        </w:rPr>
        <w:t xml:space="preserve">  в 2023 году  прогнозируется  в объеме 1,00000 тыс.руб., в 2024 году – 1,10000 тыс.руб., в 2025 году – 1,10000 тыс.руб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Иные межбюджетные трансферты из бюджета района</w:t>
      </w:r>
      <w:r>
        <w:rPr>
          <w:b/>
          <w:bCs/>
          <w:iCs/>
          <w:szCs w:val="24"/>
        </w:rPr>
        <w:t xml:space="preserve"> </w:t>
      </w:r>
      <w:r>
        <w:rPr>
          <w:iCs/>
          <w:szCs w:val="24"/>
        </w:rPr>
        <w:t>предусмотрены в 2023 году в объеме 2174,58260</w:t>
      </w:r>
      <w:r>
        <w:rPr>
          <w:bCs/>
          <w:szCs w:val="24"/>
        </w:rPr>
        <w:t xml:space="preserve"> </w:t>
      </w:r>
      <w:r>
        <w:rPr>
          <w:iCs/>
          <w:szCs w:val="24"/>
        </w:rPr>
        <w:t xml:space="preserve">тыс.руб., в 2024 году – 2040,868 тыс.руб., в 2025 году – 2115,80800 тыс.руб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ервичному воинскому учету на территориях, где отсутствуют военные комиссариаты </w:t>
      </w:r>
      <w:r>
        <w:rPr>
          <w:sz w:val="24"/>
          <w:szCs w:val="24"/>
        </w:rPr>
        <w:t>в 2023 году в объеме 177,10000 тыс.руб., в 2024 году – 184,10000 тыс.руб., в 2025 году-190,80000 тыс.руб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сходя из прогнозируемых условий социально-экономического развития сельского поселения основные параметры бюджета поселения определились по расходам: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Cs w:val="24"/>
        </w:rPr>
        <w:t xml:space="preserve">       </w:t>
      </w:r>
      <w:r>
        <w:rPr>
          <w:sz w:val="24"/>
          <w:szCs w:val="24"/>
        </w:rPr>
        <w:t xml:space="preserve">1) расходы на оплату труда муниципальных служащих  органов  местного самоуправления .предусмотрены </w:t>
      </w:r>
      <w:r>
        <w:rPr>
          <w:bCs/>
          <w:sz w:val="24"/>
          <w:szCs w:val="24"/>
        </w:rPr>
        <w:t>согласно , согласно Постановления Правительства РФ от 28.05.2022 № 973</w:t>
      </w:r>
    </w:p>
    <w:p>
      <w:pPr>
        <w:pStyle w:val="Heading1"/>
        <w:shd w:fill="FFFFFF" w:val="clear"/>
        <w:spacing w:lineRule="atLeast" w:line="242" w:before="0" w:after="144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"Об установлении величины прожиточного минимума на душу населения и по основным социально-демографическим группам населения в целом по Российской Федерации "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      начисления на выплаты по оплате труда с учетом действующего законодательства Российской Федерации учтены в размере 30,2 %;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3)      по всем остальным статьям бюджета расходы остаются на уровне 2022 года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проекте решения муниципального образования сельское поселение"Зарянское"  «О бюджете  муниципального образования сельское поселение"Зарянское" на 2023 год и на плановый период 2024 и 2025 годов» в расходной части предусмотрены бюджетные ассигнования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исполнение действующих расходных обязательств бюджета сельского поселения в суммах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2023 год –  2655,08260 тыс. рублей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2024 год –  2462,46800 тыс. рублей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2025 год –  2545,25800 тыс. рублей</w:t>
      </w:r>
    </w:p>
    <w:p>
      <w:pPr>
        <w:pStyle w:val="Normal"/>
        <w:spacing w:before="120" w:after="0"/>
        <w:ind w:firstLine="709"/>
        <w:jc w:val="both"/>
        <w:rPr/>
      </w:pPr>
      <w:r>
        <w:rPr>
          <w:szCs w:val="24"/>
        </w:rPr>
        <w:t>Также, в бюджете поселения на 2024-2025 годы предусмотрены условно утверждаемые расходы, которые не распределены. На 2024  год они определены  в размере 2,5 процента от расходов бюджета поселения, или  44,64125 тыс. рублей, в 2025 году -  5 процентов, или  93,08700 тыс. рублей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Структура расходов бюджета сельского поселения на 2023 год построена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по разделам и подразделам классификации расходов бюджетов на основе единых для бюджетов бюджетной системы Российской Федерации кодов, утвержденных Бюджетным кодексом Российской Федерации и Приказом Минфина РФ от 24.05.2022 г. № 82-н (в действующей редакции)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целевым статьям и видам расходов – на основе рекомендаций Министерства финансов Российской Федерации, а также с учетом присвоения уникальных кодов по отдельным целевым статьям расходов бюджета сельского поселения, отражающим расходы на реализацию ведомственных  и долгосрочных целевых программ, а также   целевым статьям, присвоенным областным  бюджетом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олее подробные комментарии к формированию показателей бюджета на 2023 год и плановый период 2024 и 2025 годов приведены в соответствующих разделах настоящей пояснительной записк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«Общегосударственные расходы»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сельского поселения по данному подразделу определены следующими нормативно-правовыми актами: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м законом от 06.10.03 г. № 131-ФЗ «Об общих принципах организации  местного самоуправления в Российской Федерации» статьей 14, пунктом 1, 3, 10, 17, 38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разделу 01 «Общегосударственные расходы»</w:t>
      </w:r>
      <w:r>
        <w:rPr>
          <w:sz w:val="24"/>
          <w:szCs w:val="24"/>
        </w:rPr>
        <w:t xml:space="preserve"> характеризуются следующими данными:                            </w:t>
      </w:r>
    </w:p>
    <w:p>
      <w:pPr>
        <w:pStyle w:val="TextBody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драздел 02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b/>
          <w:sz w:val="24"/>
          <w:szCs w:val="24"/>
        </w:rPr>
        <w:t>»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По данному подразделу предусмотрены средства на обеспечение деятельности Главы сельского поселения на 2023 год – 8873,09947 тыс. рублей, 2024 год – 887,19947 тыс. рублей, 2025 год – 887,19947 тыс. рублей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Подраздел 04   «</w:t>
      </w:r>
      <w:r>
        <w:rPr>
          <w:b/>
          <w:bCs/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>
          <w:b/>
          <w:sz w:val="24"/>
          <w:szCs w:val="24"/>
        </w:rPr>
        <w:t>»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В данном подразделе предусмотрены средства на обеспечение деятельности аппарата администрации поселения на 2023 год в сумме 882,12873</w:t>
      </w:r>
      <w:r>
        <w:rPr>
          <w:bCs/>
          <w:sz w:val="24"/>
          <w:szCs w:val="24"/>
        </w:rPr>
        <w:t xml:space="preserve"> тыс. рублей, на 2024 год – </w:t>
      </w:r>
      <w:r>
        <w:rPr>
          <w:sz w:val="24"/>
          <w:szCs w:val="24"/>
        </w:rPr>
        <w:t>875,17127</w:t>
      </w:r>
      <w:r>
        <w:rPr>
          <w:bCs/>
          <w:sz w:val="24"/>
          <w:szCs w:val="24"/>
        </w:rPr>
        <w:t xml:space="preserve"> тыс.  рублей, на 2025 год  -  875,17127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тыс. рублей, в то числе  по данному разделу  предусмотрены средства на 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  по формированию и исполнению бюджета поселений,  полномочий по контрольно-счетной палате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7 «Проведение выборов и референдумов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данном разделе предусмотрены средства на проведение выборов на 2023 год в сумме 151,31800 тыс.руб. На 2024 и на 2025 годы финансирование не предусмотрено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Подраздел 11 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«Резервные фонды»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анном подразделе предусмотрены средства на финансирование непредвиденных расходов Администрации поселения на 2023 год в сумме 1,0 тыс. рублей, на 2024 год – 1,0 тыс. рублей, на 2025 год – 1,0 тыс. рублей.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955" w:leader="none"/>
        </w:tabs>
        <w:jc w:val="both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Раздел  02 «Национальная оборона</w:t>
      </w:r>
      <w:r>
        <w:rPr>
          <w:bCs/>
          <w:sz w:val="24"/>
          <w:szCs w:val="24"/>
        </w:rPr>
        <w:t>»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Cs w:val="24"/>
        </w:rPr>
        <w:t>«Национальная оборона»</w:t>
      </w:r>
      <w:r>
        <w:rPr>
          <w:szCs w:val="24"/>
        </w:rPr>
        <w:t xml:space="preserve"> характеризуются следующими данными:</w:t>
      </w:r>
    </w:p>
    <w:p>
      <w:pPr>
        <w:pStyle w:val="TextBody"/>
        <w:spacing w:before="120" w:after="0"/>
        <w:ind w:firstLine="70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В их составе предусмотрены средства на осуществление органами местного самоуправления федеральных полномочий по первичному воинскому учету на территориях, где отсутствуют военные комиссариаты, предусмотрены в</w:t>
      </w:r>
      <w:r>
        <w:rPr>
          <w:spacing w:val="-4"/>
          <w:sz w:val="24"/>
          <w:szCs w:val="24"/>
        </w:rPr>
        <w:t xml:space="preserve"> 2023 году – 177,10000 тыс. рублей, 2024 году – 184,10000 тыс. рублей, в 2025 году 190,80000 тыс. рублей.</w:t>
      </w:r>
    </w:p>
    <w:p>
      <w:pPr>
        <w:pStyle w:val="TextBody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Раздел 03 «Национальная безопасность и правоохранительная деятельность</w:t>
      </w:r>
      <w:r>
        <w:rPr>
          <w:bCs/>
          <w:sz w:val="24"/>
          <w:szCs w:val="24"/>
        </w:rPr>
        <w:t>»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 w:val="24"/>
          <w:szCs w:val="24"/>
        </w:rPr>
        <w:t>«Национальная безопасность и правоохранительная деятельность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9  «Защита населения и территории от чрезвычайных ситуаций природного и техногенного характера»</w:t>
      </w:r>
    </w:p>
    <w:p>
      <w:pPr>
        <w:pStyle w:val="TextBody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данном подразделе предусмотрены средства направленные на защиту и предупреждения чрезвычайных ситуаций природного и техногенного характера. На 2023 год в сумме 1,0 тыс. руб, в 2024 г 1,0 тыс. рублей, в 2025 году 1,0 тыс. рублей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  «Обеспечение пожарной безопасности»</w:t>
      </w:r>
    </w:p>
    <w:p>
      <w:pPr>
        <w:pStyle w:val="TextBody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В данном подразделе предусмотрены средства на обеспечение пожарной безопасности в 2023 г 5,00000 тыс. рублей, в 2024 г. 5,00000 тыс. рублей, в 2025 году 5,00000 тыс. рублей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4 «Национальная экономика» </w:t>
      </w:r>
    </w:p>
    <w:p>
      <w:pPr>
        <w:pStyle w:val="TextBody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 w:val="24"/>
          <w:szCs w:val="24"/>
        </w:rPr>
        <w:t>«Национальная экономика »</w:t>
      </w:r>
      <w:r>
        <w:rPr>
          <w:sz w:val="24"/>
          <w:szCs w:val="24"/>
        </w:rPr>
        <w:t xml:space="preserve"> характеризуются следующими данным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 xml:space="preserve">Подраздел 09 «Дорожные фонды»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В данном подразделе предусмотрены средства на ремонт и обслуживание дорог на 2023 год в сумме 236,01800</w:t>
      </w:r>
      <w:r>
        <w:rPr>
          <w:bCs/>
          <w:szCs w:val="24"/>
        </w:rPr>
        <w:t xml:space="preserve"> </w:t>
      </w:r>
      <w:r>
        <w:rPr>
          <w:szCs w:val="24"/>
        </w:rPr>
        <w:t>тыс. рублей, на 2023 год – 236,01800 тыс. рублей, 2024 год – 236,01800 тыс. рублей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«Жилищно-коммунальное хозяйство»</w:t>
      </w:r>
    </w:p>
    <w:p>
      <w:pPr>
        <w:pStyle w:val="TextBodyIndent"/>
        <w:spacing w:before="120" w:after="120"/>
        <w:ind w:left="0" w:firstLine="708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Бюджетные ассигнования  бюджета сельского поселения по разделу </w:t>
      </w:r>
      <w:r>
        <w:rPr>
          <w:bCs/>
          <w:szCs w:val="24"/>
        </w:rPr>
        <w:t>«Жилищно-коммунальное хозяйство»</w:t>
      </w:r>
      <w:r>
        <w:rPr>
          <w:szCs w:val="24"/>
        </w:rPr>
        <w:t xml:space="preserve"> характеризуются следующими данными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3  «Благоустройство»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анном подразделе предусмотрены средства на благоустройство села Администрации поселения на 2023 год в сумме 52,21840 тыс. рублей.</w:t>
      </w:r>
    </w:p>
    <w:p>
      <w:pPr>
        <w:pStyle w:val="Normal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"Культура и кинематография"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о данному разделу предусмотрены средства на межбюджетные трансферты  на осуществление части полномочий по отрасли "Культура" в соответствии с заключенным соглашением на 2023 год в сумме 8,20000. рублей, в 2024 году 8,20000 тыс.рублей, в 2025 году 8,20000 тыс.рублей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Раздел  10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«Пенсионное обеспечение»</w:t>
      </w:r>
    </w:p>
    <w:p>
      <w:pPr>
        <w:pStyle w:val="TextBody"/>
        <w:ind w:firstLine="708"/>
        <w:jc w:val="both"/>
        <w:rPr/>
      </w:pPr>
      <w:r>
        <w:rPr>
          <w:b/>
          <w:sz w:val="24"/>
          <w:szCs w:val="24"/>
        </w:rPr>
        <w:t>Расходные обязательства области в сфере пенсионного обеспечения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одразделу </w:t>
      </w:r>
      <w:r>
        <w:rPr>
          <w:b/>
          <w:sz w:val="24"/>
          <w:szCs w:val="24"/>
        </w:rPr>
        <w:t xml:space="preserve">«Пенсионное обеспечение» </w:t>
      </w:r>
      <w:r>
        <w:rPr>
          <w:sz w:val="24"/>
          <w:szCs w:val="24"/>
        </w:rPr>
        <w:t>предусмотрены следующие расходы в 2023 году – 254,0000  тыс. рублей, в 2023 году – 215,13801  тыс. рублей, в 2024 году – 242,78226 тыс. рублей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Cs w:val="24"/>
        </w:rPr>
        <w:t xml:space="preserve">сельское поселение «Зарянское                                      </w:t>
        <w:tab/>
        <w:tab/>
        <w:tab/>
        <w:t xml:space="preserve">          С.Ю.Асеева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8:55:00Z</dcterms:created>
  <dc:creator>Customer</dc:creator>
  <dc:description/>
  <cp:keywords/>
  <dc:language>en-US</dc:language>
  <cp:lastModifiedBy>Заря</cp:lastModifiedBy>
  <cp:lastPrinted>2022-12-01T13:42:00Z</cp:lastPrinted>
  <dcterms:modified xsi:type="dcterms:W3CDTF">2022-12-01T05:44:00Z</dcterms:modified>
  <cp:revision>72</cp:revision>
  <dc:subject/>
  <dc:title>ПОЯСНИТЕЛЬНАЯ ЗАПИСКА</dc:title>
</cp:coreProperties>
</file>