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П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Зарянское»  на 2023 год и плановый период 2024 и 2025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0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12.2022   № 1-54с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ных межбюджетных трансфертов бюджету муниципального образования «Кяхт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гламентирует условия расчета и предоставления иных межбюджетных трансфертов бюджету муниципального образования «Кяхтинский район»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предоставляются бюджету муниципального образования «Кяхтинский район» в соответствии со сводной бюджетной росписью бюджета поселения в пределах бюджетных ассигнований и лимитов бюджетных обязательств на соответствующий год. 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характер субсидии определяется соглашениями, заключаемыми между Администрацией МО «Кяхтинский район» и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целевое и эффективное использование иных межбюджетных трансфертов несет Администрация МО «Кяхтинский район». Объем средств нецелевого использования иных межбюджетных трансфертов подлежи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в текущем финансовом году иные межбюджетные трансферты, подлежат возврату в доход бюджета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производится ежемесячно на основании сводной бюджетной росписи поселения и лимитов бюджетных обязательств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 «Кяхтинский район» предоставляет отчеты о расходовании иных межбюджетных трансфертов, по форме утвержденной Администрацией поселения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иных межбюджетных трансфертов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8.1.Расчет иных межбюджетных трансфертов по передаче полномочий по формированию и исполнению бюджета поселения на уровень муниципального района.</w:t>
      </w:r>
    </w:p>
    <w:p>
      <w:pPr>
        <w:pStyle w:val="TextBody"/>
        <w:spacing w:before="0" w:after="0"/>
        <w:ind w:left="-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>фу</w:t>
      </w:r>
      <w:r>
        <w:rPr>
          <w:sz w:val="28"/>
          <w:szCs w:val="28"/>
        </w:rPr>
        <w:t xml:space="preserve"> 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фу </w:t>
      </w:r>
      <w:r>
        <w:rPr>
          <w:sz w:val="28"/>
          <w:szCs w:val="28"/>
        </w:rPr>
        <w:t>- объем иных межбюджетных трансфертов по передаче полномочий по формированию и исполнению бюджета поселения на уровень муниципальн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 - расходы на обеспечение фонда оплаты труда 0,5 штатной численности финансового работника, с учетом ФМП при выплате очередного отпуска.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2. Методика предоставления иных межбюджетных трансфертов по соглашению об осуществлении полномочий по проведению внешнего финансового контроля Контрольно-счетной палатой МО «Кяхтинс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 xml:space="preserve">ксп </w:t>
      </w:r>
      <w:r>
        <w:rPr>
          <w:sz w:val="28"/>
          <w:szCs w:val="28"/>
        </w:rPr>
        <w:t>= Р; гд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С </w:t>
      </w:r>
      <w:r>
        <w:rPr>
          <w:sz w:val="16"/>
          <w:szCs w:val="16"/>
        </w:rPr>
        <w:t xml:space="preserve">ксп  - </w:t>
      </w:r>
      <w:r>
        <w:rPr>
          <w:sz w:val="28"/>
          <w:szCs w:val="28"/>
        </w:rPr>
        <w:t>иные межбюджетные трансферты  на осуществление  полномочий  контрольно-счетной пала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 – расходы, связанные по осуществлению полномочий по проведению внешнего финансового контроля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пределяются исходя из следующих затрат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Т(211+213 статьи)</w:t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3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тодика предоставления иных межбюджетных трансфертов для исполнения полномочий муниципальным районом по созданию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определяется по формуле: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sz w:val="16"/>
          <w:szCs w:val="16"/>
        </w:rPr>
        <w:t>культура</w:t>
      </w:r>
      <w:r>
        <w:rPr>
          <w:sz w:val="28"/>
          <w:szCs w:val="28"/>
        </w:rPr>
        <w:t>= Р*Ч; где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культура - </w:t>
      </w:r>
      <w:r>
        <w:rPr>
          <w:sz w:val="28"/>
          <w:szCs w:val="28"/>
        </w:rPr>
        <w:t>иные межбюджетные трансферты  на осуществление  полномочий 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нормативный расход на обеспечение условий для организации досуга и обеспечения жителей поселения услугами организаций культуры, утвержденный Решением сессии Совета депутатов МО «Кяхтинский район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 – численность населения поселения по состоянию на первое число отчетного года.  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МО СП «Зарянское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  сельское поселение</w:t>
      </w:r>
    </w:p>
    <w:p>
      <w:pPr>
        <w:pStyle w:val="Normal"/>
        <w:tabs>
          <w:tab w:val="clear" w:pos="708"/>
          <w:tab w:val="left" w:pos="5940" w:leader="none"/>
        </w:tabs>
        <w:jc w:val="right"/>
        <w:rPr/>
      </w:pPr>
      <w:r>
        <w:rPr>
          <w:sz w:val="22"/>
          <w:szCs w:val="22"/>
        </w:rPr>
        <w:t>«Зарянское» на 2023 год и плановый период 2024 и 2025  годов»</w:t>
      </w:r>
    </w:p>
    <w:p>
      <w:pPr>
        <w:pStyle w:val="Normal"/>
        <w:tabs>
          <w:tab w:val="clear" w:pos="7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01.12.2022 года № 1-54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бюджету Муниципального образования «Кяхтинский район»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right"/>
        <w:rPr>
          <w:lang w:val="en-US"/>
        </w:rPr>
      </w:pPr>
      <w:r>
        <w:rPr/>
        <w:t>(тыс. рубл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378"/>
        <w:gridCol w:w="1973"/>
        <w:gridCol w:w="1719"/>
        <w:gridCol w:w="1719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и исполнение бюджета поселения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7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нешнего финансового контроля Контрольно-счетной палатой МО «Кяхтинский район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0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000</w:t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,7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1"/>
        </w:tabs>
        <w:ind w:left="10" w:firstLine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1:02:00Z</dcterms:created>
  <dc:creator>Customer</dc:creator>
  <dc:description/>
  <cp:keywords/>
  <dc:language>en-US</dc:language>
  <cp:lastModifiedBy>Заря</cp:lastModifiedBy>
  <cp:lastPrinted>2022-12-01T13:40:00Z</cp:lastPrinted>
  <dcterms:modified xsi:type="dcterms:W3CDTF">2022-12-01T06:10:00Z</dcterms:modified>
  <cp:revision>70</cp:revision>
  <dc:subject/>
  <dc:title/>
</cp:coreProperties>
</file>